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7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00.12.2024 г. №  </w:t>
      </w:r>
    </w:p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О бюджете Беломорского муниципального округа</w:t>
      </w:r>
    </w:p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спублики Карелия</w:t>
      </w:r>
    </w:p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2025 год и на плановый период 2026 и 2027 годов</w:t>
      </w:r>
    </w:p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гарантий Беломорского муниципального округа Республики Карел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алюте Российской Федерации на 2025 год и на плановый период 2026 и 2027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ечень подлежащих предоставлению муниципальных гарантий муниципального образования в валюте Российской Федерации в 2025 году и плановом периоде 2026 и 2027 годов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843"/>
        <w:gridCol w:w="2126"/>
        <w:gridCol w:w="1418"/>
        <w:gridCol w:w="1701"/>
        <w:gridCol w:w="4111"/>
      </w:tblGrid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принципа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, (тыс. рублей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  муниципальных гарантий</w:t>
            </w:r>
          </w:p>
        </w:tc>
      </w:tr>
      <w:tr>
        <w:trPr>
          <w:trHeight w:val="13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образования по возможным гарантийным случаям, в 2025 году и плановом периоде 2026 и 2027 годов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18"/>
        <w:gridCol w:w="2693"/>
        <w:gridCol w:w="2836"/>
      </w:tblGrid>
      <w:tr>
        <w:trPr>
          <w:trHeight w:val="480" w:hRule="atLeast"/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Беломорского муниципального округа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муниципальных гарантий по возможным гарантийным случаям (тыс. 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 приложение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58:00Z</dcterms:created>
  <dc:creator>Admin</dc:creator>
  <dc:description/>
  <cp:keywords/>
  <dc:language>en-US</dc:language>
  <cp:lastModifiedBy>User</cp:lastModifiedBy>
  <cp:lastPrinted>2022-01-11T09:27:00Z</cp:lastPrinted>
  <dcterms:modified xsi:type="dcterms:W3CDTF">2024-10-29T15:02:00Z</dcterms:modified>
  <cp:revision>25</cp:revision>
  <dc:subject/>
  <dc:title/>
</cp:coreProperties>
</file>