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960" w:leader="none"/>
          <w:tab w:val="left" w:pos="8989" w:leader="none"/>
        </w:tabs>
        <w:rPr/>
      </w:pPr>
      <w:r>
        <w:rPr/>
        <w:tab/>
        <w:t>ПАСПОРТ</w:t>
        <w:tab/>
      </w:r>
    </w:p>
    <w:p>
      <w:pPr>
        <w:pStyle w:val="Normal"/>
        <w:jc w:val="center"/>
        <w:rPr/>
      </w:pPr>
      <w:r>
        <w:rPr/>
        <w:t xml:space="preserve">муниципальной программы «Профилактика правонарушений, экстремизма и терроризма </w:t>
      </w:r>
    </w:p>
    <w:p>
      <w:pPr>
        <w:pStyle w:val="Normal"/>
        <w:jc w:val="center"/>
        <w:rPr/>
      </w:pPr>
      <w:r>
        <w:rPr/>
        <w:t>на территории Беломорского муниципального округа Республики Карелия на 2024-2030 годы»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7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</w:t>
            </w:r>
            <w:r>
              <w:rPr>
                <w:rFonts w:cs="Calibri" w:ascii="Calibri" w:hAnsi="Calibri"/>
              </w:rPr>
              <w:t>«</w:t>
            </w:r>
            <w:r>
              <w:rPr/>
              <w:t>Управление по физической культуре, делам молодежи и развитию туризма Беломорского муниципального округа»;</w:t>
            </w:r>
          </w:p>
          <w:p>
            <w:pPr>
              <w:pStyle w:val="Normal"/>
              <w:jc w:val="both"/>
              <w:rPr/>
            </w:pPr>
            <w:r>
              <w:rPr/>
              <w:t>Филиал по Беломорскому муниципальному району Федеральное казенное учреждение «Уголовно-исполнительная инспекция» Управление Федеральной службы исполнения наказаний по Республике Карелия, дислокация г. Беломорск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социального обслуживания Республики Карелия «Центр помощи детям, оставшимся без попечения родителей, № 5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миссия по профилактике терроризма и экстремизма Беломор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Беломор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Беломорского муниципального округа (орган опеки и попечительства над несовершеннолетними);</w:t>
            </w:r>
          </w:p>
          <w:p>
            <w:pPr>
              <w:pStyle w:val="Normal"/>
              <w:jc w:val="both"/>
              <w:rPr/>
            </w:pPr>
            <w:r>
              <w:rPr/>
              <w:t>ОМВД России  «Беломорское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Беломор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«Беломорская центральная районная больниц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ровый центр Беломорского района ГКУ РК </w:t>
            </w:r>
            <w:r>
              <w:rPr>
                <w:rFonts w:cs="Calibri" w:ascii="Calibri" w:hAnsi="Calibri"/>
              </w:rPr>
              <w:t>«</w:t>
            </w:r>
            <w:r>
              <w:rPr/>
              <w:t>Центр Агентство занятости населения Республики Карелия»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ение по работе с гражданами в Беломорском муниципальном округе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ение УФСБ России по Республике Карелия в г. Беломорске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Петрозаводский линейный отдел МВД России на транспорте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, реализуемые в рамках муниципальной программы (ФП, РП, ВП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оздание эффективной системы профилактики правонарушений, укрепление правопорядка и повышение уровня общественной безопасности на территории Беломор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/>
              <w:t>2.Защита основ конституционного строя Российской Федерации, государственной и общественной безопасности, прав и свобод граждан от экстремистских угро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заимодействие органов и учреждений, расположенных на территории Беломорского муниципального округа по вопросам профилактики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занятости несовершеннолетних в свободное от учебы время в целях недопущения безнадзорности и профилактики правонарушений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  <w:t>3. Профилактика преступлений и иных правонарушений сред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4. 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  <w:t>5.Воспитание культуры толерантности и межнационального согласия.</w:t>
            </w:r>
          </w:p>
          <w:p>
            <w:pPr>
              <w:pStyle w:val="Normal"/>
              <w:jc w:val="both"/>
              <w:rPr/>
            </w:pPr>
            <w:r>
              <w:rPr/>
              <w:t>6. Консолидация усилий субъектов противодействия экстремизму, институтов гражданского общества и иных заинтересован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7. Организация в средствах массовой информации, информационно-телекоммуникационных сетях, включая сеть «Интернет», информационного сопровождения деятельности субъектов противодействия экстремизму, а также реализация эффективных мер, направленных на информационное противодействие распространению экстремистской иде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безопасности граждан за счет сокращения числа преступлений, совершенных на территории Беломор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преступлений, совершенных лицами, ранее судимыми, в общем числе зарегистрированных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зарегистрированных преступлений, совершенных лицами в состоянии алкогольного опьянения, в общем числе зарегистрированных преступ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нижение показателя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 доли несовершеннолетних, трудоустроенных  в свободное от учебы время  и детей, прошедших оздоровление в период летнего отдыха из семей, находящихся в социально-опасном положении, состоящих на различных видах учета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взаимодействия организаций, учреждений, общественности в сфере противодействия террористической и экстремистской деятельности  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30 годы,</w:t>
            </w:r>
            <w:r>
              <w:rPr>
                <w:color w:val="000000"/>
              </w:rPr>
              <w:t xml:space="preserve"> этапы не выде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инансовое обеспечение </w:t>
            </w:r>
            <w:r>
              <w:rPr/>
              <w:t>муниципальной программы с указанием источник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197"/>
              <w:gridCol w:w="1134"/>
              <w:gridCol w:w="1418"/>
              <w:gridCol w:w="1956"/>
            </w:tblGrid>
            <w:tr>
              <w:trPr/>
              <w:tc>
                <w:tcPr>
                  <w:tcW w:w="6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сего 290,5 тыс. рублей, в том числе:</w:t>
                  </w:r>
                </w:p>
              </w:tc>
            </w:tr>
            <w:tr>
              <w:trPr/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Год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умма</w:t>
                  </w:r>
                </w:p>
              </w:tc>
              <w:tc>
                <w:tcPr>
                  <w:tcW w:w="4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 том числе:</w:t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 счет средств бюджета РФ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 w:bidi="en-US"/>
                    </w:rPr>
                  </w:pPr>
                  <w:r>
                    <w:rPr>
                      <w:sz w:val="20"/>
                      <w:szCs w:val="20"/>
                    </w:rPr>
                    <w:t>за счет средств бюджета РК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за счет средств бюджета Беломорского муниципального округ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4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0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76,3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,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5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,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6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,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7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8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9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30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,6</w:t>
                  </w:r>
                </w:p>
              </w:tc>
            </w:tr>
          </w:tbl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1">
    <w:name w:val="Текст Знак1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nformattexttopleveltextwide">
    <w:name w:val="unformattext topleveltext wide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9:00Z</dcterms:created>
  <dc:creator>work</dc:creator>
  <dc:description/>
  <cp:keywords/>
  <dc:language>en-US</dc:language>
  <cp:lastModifiedBy>Мурманова</cp:lastModifiedBy>
  <cp:lastPrinted>2023-05-15T15:16:00Z</cp:lastPrinted>
  <dcterms:modified xsi:type="dcterms:W3CDTF">2024-10-30T11:24:00Z</dcterms:modified>
  <cp:revision>85</cp:revision>
  <dc:subject/>
  <dc:title/>
</cp:coreProperties>
</file>