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6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т 29.12.2023 г. № 45  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«О бюджете Беломорского муниципального округа Республики Карелия</w:t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Беломорского муниципального округа Республики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оморского муниципального округа Республики Карел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549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46"/>
                    <w:gridCol w:w="2693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 </w:t>
                        </w:r>
                      </w:p>
                    </w:tc>
                    <w:tc>
                      <w:tcPr>
                        <w:tcW w:w="5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52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 175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 175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 175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 175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 175,0</w:t>
                        </w:r>
                      </w:p>
                    </w:tc>
                    <w:tc>
                      <w:tcPr>
                        <w:tcW w:w="25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693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4 175,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693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Беломорского муниципального округа Республики Карелия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38 3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еломорского муниципального округа Республики Карел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Беломорского муниципального округа Республики Карелия, возникающих при осуществлении заимствований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8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4 175,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53:00Z</dcterms:created>
  <dc:creator>ananina</dc:creator>
  <dc:description/>
  <cp:keywords/>
  <dc:language>en-US</dc:language>
  <cp:lastModifiedBy>User</cp:lastModifiedBy>
  <cp:lastPrinted>2022-01-11T09:27:00Z</cp:lastPrinted>
  <dcterms:modified xsi:type="dcterms:W3CDTF">2024-01-12T11:22:00Z</dcterms:modified>
  <cp:revision>22</cp:revision>
  <dc:subject/>
  <dc:title/>
</cp:coreProperties>
</file>