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9.12.2023 г. № 45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4 год и на плановый период 2025 и 2026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4 год и на плановый период 2025 и 2026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175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3-10-27T15:45:00Z</cp:lastPrinted>
  <dcterms:modified xsi:type="dcterms:W3CDTF">2024-01-12T11:22:00Z</dcterms:modified>
  <cp:revision>53</cp:revision>
  <dc:subject/>
  <dc:title/>
</cp:coreProperties>
</file>