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т 27.12.2024 г. № 197 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Беломорского муниципального округа Республики Карелия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25 год и на плановый период 2026 и 2027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Беломорского муниципального округа Республики Каре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оморского муниципального округа Республики Карелия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549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46"/>
                    <w:gridCol w:w="2693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 </w:t>
                        </w:r>
                      </w:p>
                    </w:tc>
                    <w:tc>
                      <w:tcPr>
                        <w:tcW w:w="52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52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6 5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6 50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0 0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59 8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21 500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6 8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19 8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0 0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96 3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21 500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6 8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56 30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еломорского муниципального округа Республики Карелия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6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8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51 5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51 5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51 5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51 5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151 500   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51 5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375" w:hRule="atLeast"/>
        </w:trPr>
        <w:tc>
          <w:tcPr>
            <w:tcW w:w="14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еломорского муниципального округа Республики Карел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1451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2522"/>
              <w:gridCol w:w="2650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5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8 год</w:t>
                  </w:r>
                </w:p>
              </w:tc>
              <w:tc>
                <w:tcPr>
                  <w:tcW w:w="2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 8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 80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 8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муниципаль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 8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 80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 80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53:00Z</dcterms:created>
  <dc:creator>ananina</dc:creator>
  <dc:description/>
  <cp:keywords/>
  <dc:language>en-US</dc:language>
  <cp:lastModifiedBy>User</cp:lastModifiedBy>
  <cp:lastPrinted>2022-01-11T09:27:00Z</cp:lastPrinted>
  <dcterms:modified xsi:type="dcterms:W3CDTF">2025-06-03T13:22:00Z</dcterms:modified>
  <cp:revision>28</cp:revision>
  <dc:subject/>
  <dc:title/>
</cp:coreProperties>
</file>