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омор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от 25 марта 2024 г. № 26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естр муниципальных маршрутов регулярных перевозок пассажиров и багаж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Беломорского муниципального округа Республики Карелия</w:t>
      </w:r>
    </w:p>
    <w:p>
      <w:pPr>
        <w:pStyle w:val="Normal"/>
        <w:ind w:right="-2299" w:hanging="0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48"/>
        <w:gridCol w:w="701"/>
        <w:gridCol w:w="6"/>
        <w:gridCol w:w="1809"/>
        <w:gridCol w:w="33"/>
        <w:gridCol w:w="2412"/>
        <w:gridCol w:w="1985"/>
        <w:gridCol w:w="25"/>
        <w:gridCol w:w="825"/>
        <w:gridCol w:w="992"/>
        <w:gridCol w:w="13"/>
        <w:gridCol w:w="810"/>
        <w:gridCol w:w="28"/>
        <w:gridCol w:w="962"/>
        <w:gridCol w:w="30"/>
        <w:gridCol w:w="840"/>
        <w:gridCol w:w="11"/>
        <w:gridCol w:w="993"/>
        <w:gridCol w:w="61"/>
        <w:gridCol w:w="1922"/>
        <w:gridCol w:w="709"/>
      </w:tblGrid>
      <w:tr>
        <w:trPr>
          <w:tblHeader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№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маршрута регулярных перевоз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аршрута регулярных перевозо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межуточных остановочных пунктов по маршруту регулярных перевоз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маршрута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садки и высадки пассажиро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егулярных перевоз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транспортных средств;  классы ТС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ое количество Т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экспл. Т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ие характеристики 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осуществления регулярных перевозок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,  место нахождения (для юридического лица) фамилия, имя, отчество индивидуального предпринимателя, осуществляющего перевозки по маршруту регулярных перево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ебования</w:t>
            </w:r>
          </w:p>
        </w:tc>
      </w:tr>
      <w:tr>
        <w:trPr>
          <w:tblHeader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. Золотец - Райбольн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йбольница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Портовое шоссе (телевышка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Воронина – ул.Строительная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почтамт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Красин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– ст. Выг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км – 5км (кладбище)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шлюз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Выгостров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олотец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Выгостров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шлюз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км (кладбище)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км – ст. Выг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ЗС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расина – ул.Октябрьская – Главпочтамт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ашкова – ул.Строительная – ул.Воронин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ортовое шоссе (телевышка) </w:t>
            </w:r>
            <w:r>
              <w:rPr>
                <w:b/>
                <w:sz w:val="18"/>
                <w:szCs w:val="18"/>
              </w:rPr>
              <w:t>Райболь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Беломорс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ртовое шосс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Ворони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мор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а Р-1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Золотец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Ворони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овое шосс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на установл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х пункт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бус средний клас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12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ноября 2020 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ЗС -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>Райбольница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ортовое шоссе (телевышка)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Воронина – ул.Строительная – ул.Пашкова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почтамт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расина – 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>АЗС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расина -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Октябрьская – Главпочтамт -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ашкова – ул.Строительная – ул.Воронина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>ул. Портовое шоссе (телевышка)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йболь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ртовое шосс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Ворони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мор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Ворони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овое шосс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на оборудованных остановочных пункт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бус малый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марта 2021 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йбольница –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Сосновец - Райбольн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йбольница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ртовое шоссе (телевышка)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Воронина – ул.Строительная – ул.Пашков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почтамт – ул.Октябрьская – ул.Красин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– ст. Выг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км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км (кладбище)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 шлюз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. Выгостров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Золотец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Матиго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новецкое кладбище – п.Сосновец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ирова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.Сосновец центр – </w:t>
            </w:r>
            <w:r>
              <w:rPr>
                <w:b/>
                <w:sz w:val="18"/>
                <w:szCs w:val="18"/>
              </w:rPr>
              <w:t>п.Сосновец ГЭС</w:t>
            </w:r>
            <w:r>
              <w:rPr>
                <w:sz w:val="18"/>
                <w:szCs w:val="18"/>
              </w:rPr>
              <w:t xml:space="preserve"> – п.Сосновец центр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иров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сновец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новецкое кладбище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. Матигор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Золотец 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. Выгостров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шлюз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 км (кладбище)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м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. Выг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С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расина – ул.Октябрьская – Главпочтамт –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ашкова – ул.Строительная – ул.Воронин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орт-шоссе (телевышка) </w:t>
            </w:r>
            <w:r>
              <w:rPr>
                <w:b/>
                <w:sz w:val="18"/>
                <w:szCs w:val="18"/>
              </w:rPr>
              <w:t>Райболь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ртовое шосс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Ворони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мор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ктябрь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олот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а Р-1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снов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олот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овое шосс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на оборудованных остановочных пункт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едний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марта 2021 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йбольница -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 Шижня - Райбольн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>Райбольница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Портовое шоссе (телевышка)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Воронина – ул.Строительная – ул.Пашкова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почтамт – ул.Октябрьская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Рабоч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ск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сн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поселок - 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>д. Шижня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поселок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сн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ск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абочая 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Октябрьская – Главпочтамт -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Пашкова – ул.Строительная – ул.Воронина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-шоссе (телевышка)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йболь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ртовое шосс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Ворони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мор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нинск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Шиж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ижен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с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нинская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морск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овое шосс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на оборудованных остановочных пункт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бус малый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марта 2021 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Райбольница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Пушной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овое шоссе (телевышка)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почтамт – ул.Октябрьская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Красина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С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Выг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км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км. (кладбище)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шлюз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ыгостров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Золотец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тигор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сновецкое кладбище – п.Сосновец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ирова – 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 xml:space="preserve">п. Пушной </w:t>
            </w:r>
            <w:r>
              <w:rPr>
                <w:sz w:val="18"/>
                <w:szCs w:val="18"/>
              </w:rPr>
              <w:t xml:space="preserve">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сновец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ирова -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основец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ецкое кладбище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д. Матигора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Золотец -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д. Выгостров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шлюз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км. (кладбище)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м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.Выг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С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Красина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Октябрьская – Главпочтамт -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шкова – ул.Строительная – ул.Воронина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рт-шоссе (телевышка) - </w:t>
            </w:r>
            <w:r>
              <w:rPr>
                <w:b/>
                <w:sz w:val="18"/>
                <w:szCs w:val="18"/>
              </w:rPr>
              <w:t>Райболь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овое  шосс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олотец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сновец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икайне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2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ушно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хтин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 -2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 - 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сновец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нтикайне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 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олотец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ортовое  шосс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олько в установленных остановочных пункт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еревозки по нерегулируемым 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й класс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 до 15 ле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августа 2020 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Летнереченский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Летний 2)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ртовое шоссе (телевышка)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почтамт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>ул.  Октябрьская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>ул. Красин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Выг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м.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м.(кладбище)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шлюз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ыгостров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олотец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тигор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ецкое кладбище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сновец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Олимпия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тнереченский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тний 2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тнереченский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Олимпия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сновец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сновец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ецкое кладбище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тигор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олотец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ыгостров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шлюз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м (кладбище)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м. 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. Выг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 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Красин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почтамт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>ул. Портовое шоссе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вышка)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овое  шосс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олотец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сновец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 - 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тнереченски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Летний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тнереченски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 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сновец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р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 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Золотец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Р -1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овое шосс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х остановочных пункт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 малый класс 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1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ноября 2020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/д вокзал - с. Сумский Посад - Райбольн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/д вокзал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почтамт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Водников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ухое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ирма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умский Посад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говая-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Сумский Посад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Набережная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говая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умский Посад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ирма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ухое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Водников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почтамт-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больница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Железнодорож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хангел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умский Поса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хангел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ртов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ько  в установленных остановочных пунктах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 малый клас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октября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Сумский Посад - п. Хвойный - с.Сумский Поса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. Сумский Посад - </w:t>
            </w:r>
            <w:r>
              <w:rPr>
                <w:sz w:val="18"/>
                <w:szCs w:val="18"/>
              </w:rPr>
              <w:t>д.Лапино -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Хвойный-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>д. Лапино</w:t>
            </w: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Сумский Посад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умский Поса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ап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Хвой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ап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умский Поса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на оборудованных остановочных пункт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 малый класс 1 ед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5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октября 2021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Райбольница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. Водников (конечная)</w:t>
            </w:r>
            <w:r>
              <w:rPr>
                <w:sz w:val="18"/>
                <w:szCs w:val="18"/>
              </w:rPr>
              <w:t xml:space="preserve"> –  </w:t>
            </w:r>
            <w:r>
              <w:rPr>
                <w:b/>
                <w:sz w:val="18"/>
                <w:szCs w:val="18"/>
              </w:rPr>
              <w:t>Райбольн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b/>
                <w:sz w:val="18"/>
                <w:szCs w:val="18"/>
              </w:rPr>
              <w:t>Райбольница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ул. Портовое шоссе (телевышка) ул. Воронина – ул. Строительн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ашкова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лавпочтамт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ул. Октябрьская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ул. Рабочая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ул. Ленинская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>ул. Лесная –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Архангельск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шлюз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Сальнаволок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п. Водников -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Водников (конечная)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 Водников (школа) - д. Сальнаволок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шлюз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Архангельская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ул. Лесная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>ул. Ленинская –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Рабочая -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Октябрьская –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почтамт - 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 – ул. Строительная –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Воронина – 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18"/>
                <w:szCs w:val="18"/>
              </w:rPr>
              <w:t>ул. Портовое шоссе (телевышка) –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йболь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Портовое шосс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л. Воронина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Строительная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Пашкова  ул.Поморская ул.Октябрьская  ул.Ленинская – ул.Лесная – ул.Архангельская  – дорога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Шижн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Водни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дников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Беломор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Архангель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морская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шкова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роительная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ронина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Портовое шосс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на оборудованных остановочных пункта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ый клас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марта 2021 г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6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. Пушной - д. Тунгуда - п. Пушной»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Пушной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ехта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шезеро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ое Машезеро-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 Тунгуда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ое Машезеро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шезеро-</w:t>
            </w:r>
          </w:p>
          <w:p>
            <w:pPr>
              <w:pStyle w:val="Normal"/>
              <w:ind w:right="-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ехта-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Пушной</w:t>
            </w:r>
          </w:p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уш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хтин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р-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унг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р-1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уш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хтинска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в установленных остановочных пункта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 малый клас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 до15 л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августа 2020 год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зи Иван Михайл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1100814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70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2:00Z</dcterms:created>
  <dc:creator>User</dc:creator>
  <dc:description/>
  <cp:keywords/>
  <dc:language>en-US</dc:language>
  <cp:lastModifiedBy>Приёмная главы</cp:lastModifiedBy>
  <cp:lastPrinted>2024-03-25T15:24:00Z</cp:lastPrinted>
  <dcterms:modified xsi:type="dcterms:W3CDTF">2024-03-25T12:25:00Z</dcterms:modified>
  <cp:revision>50</cp:revision>
  <dc:subject/>
  <dc:title>Распоряжение</dc:title>
</cp:coreProperties>
</file>