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045" w:leader="none"/>
          <w:tab w:val="left" w:pos="7965" w:leader="none"/>
          <w:tab w:val="left" w:pos="11490" w:leader="none"/>
          <w:tab w:val="right" w:pos="14286" w:leader="none"/>
        </w:tabs>
        <w:rPr>
          <w:b/>
          <w:b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от  «25» января 2024 г. № 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ЕСТР ОБЪЕКТОВ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морского муниципального округа Республики Карел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6"/>
        <w:gridCol w:w="1699"/>
        <w:gridCol w:w="1279"/>
        <w:gridCol w:w="1704"/>
        <w:gridCol w:w="992"/>
        <w:gridCol w:w="1084"/>
        <w:gridCol w:w="50"/>
        <w:gridCol w:w="1418"/>
        <w:gridCol w:w="1559"/>
        <w:gridCol w:w="1792"/>
        <w:gridCol w:w="51"/>
      </w:tblGrid>
      <w:tr>
        <w:trPr>
          <w:trHeight w:val="16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10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right="-586" w:hanging="10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</w:t>
            </w:r>
          </w:p>
          <w:p>
            <w:pPr>
              <w:pStyle w:val="Normal"/>
              <w:ind w:hanging="33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33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 организации (ИНН, КПП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е образование </w:t>
            </w:r>
          </w:p>
          <w:p>
            <w:pPr>
              <w:pStyle w:val="Normal"/>
              <w:ind w:firstLine="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юридического лица (индивидуального предпринимателя) Ф.И.О. руководителя, телефон, факс, электронная поч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14"/>
                <w:szCs w:val="14"/>
              </w:rPr>
              <w:t>Объем оказываемых услуг в регулируемой сфере деятельности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регулируемой деятельности (тыс. руб.) в общем объеме оказываемых услуг (тыс. руб.)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ключения в Реест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ключения из Реестра</w:t>
            </w:r>
          </w:p>
        </w:tc>
      </w:tr>
      <w:tr>
        <w:trPr>
          <w:trHeight w:val="13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ind w:right="-250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уральном</w:t>
            </w:r>
          </w:p>
          <w:p>
            <w:pPr>
              <w:pStyle w:val="Normal"/>
              <w:ind w:right="-250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мерении, </w:t>
            </w:r>
          </w:p>
          <w:p>
            <w:pPr>
              <w:pStyle w:val="Normal"/>
              <w:ind w:right="-250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</w:t>
            </w:r>
          </w:p>
          <w:p>
            <w:pPr>
              <w:pStyle w:val="Normal"/>
              <w:ind w:right="-250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/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4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878" w:hRule="atLeast"/>
        </w:trPr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 1 -объекты регулирования, реализующие топливо твердое, топливо печное бытовое и керосин гражданам, управляющим организациям, товариществам собственникам жилья, жилищным, жилищно - строительным или иным специализированным потребительским кооперативам, созданным в целях удовлетворения потребностей граждан в жилье.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«Вега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16679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ПП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10100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1.2021</w:t>
            </w:r>
          </w:p>
        </w:tc>
      </w:tr>
      <w:tr>
        <w:trPr>
          <w:trHeight w:val="9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Мурашев Александр Викто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86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1.2015</w:t>
            </w:r>
          </w:p>
        </w:tc>
      </w:tr>
      <w:tr>
        <w:trPr>
          <w:trHeight w:val="8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Стоянов Игорь Юр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7714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1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2.2014</w:t>
            </w:r>
          </w:p>
        </w:tc>
      </w:tr>
      <w:tr>
        <w:trPr>
          <w:trHeight w:val="9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Сакерина Людмила Иванов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8272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</w:rPr>
              <w:t>09.04.20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ТПК Юрма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2867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322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3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1.2015</w:t>
            </w:r>
          </w:p>
        </w:tc>
      </w:tr>
      <w:tr>
        <w:trPr>
          <w:trHeight w:val="8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Транс-Резерв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Н 100114282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1.2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осударственное унитарное предприятие Республики Карелия «Леса Карелии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0205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4.2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Ахтиянин Евгений Евген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771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0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1.2014</w:t>
            </w:r>
          </w:p>
        </w:tc>
      </w:tr>
      <w:tr>
        <w:trPr>
          <w:trHeight w:val="7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Башко Андрей Владими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5080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6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1.201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Семонишин Василий Никола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7351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8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6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5.20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НСТ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915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1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1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5.2013</w:t>
            </w:r>
          </w:p>
        </w:tc>
      </w:tr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Дондуков Игорь Владими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411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1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01.05.2013</w:t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Сфера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4574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.201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2.2018</w:t>
            </w:r>
          </w:p>
        </w:tc>
      </w:tr>
      <w:tr>
        <w:trPr>
          <w:trHeight w:val="9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Мирошкин Николай Никола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21404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9.04.20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Долгорукий Иван Пет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6000380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6.20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02.02.2018</w:t>
            </w:r>
          </w:p>
        </w:tc>
      </w:tr>
      <w:tr>
        <w:trPr>
          <w:trHeight w:val="4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Рыжов Виктор Васил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6225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.2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7.2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Инвестлеспром-лесозаготовка"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352510922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6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7.2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28.01.2015</w:t>
            </w:r>
          </w:p>
        </w:tc>
      </w:tr>
      <w:tr>
        <w:trPr>
          <w:trHeight w:val="6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Ахтиайнен Иван Евгеньевич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6743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19.07.2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15.01.2015</w:t>
            </w:r>
          </w:p>
        </w:tc>
      </w:tr>
      <w:tr>
        <w:trPr>
          <w:trHeight w:val="8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Кулакова Анастасия Сергеев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23916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0.2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09.04.20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ПТК Юрма"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782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2.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2.2016</w:t>
            </w:r>
          </w:p>
        </w:tc>
      </w:tr>
      <w:tr>
        <w:trPr>
          <w:trHeight w:val="6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Скалин Алексей Анатольевич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9777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3.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1.20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ТОПА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24819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.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1.202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Рыжов Александр Викторович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16954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муниципальный ок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86523, Республика, Беломорский район, п. Пушной, ул. Новая, д.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жов А.В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. 9114248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Шипаева Жанна Валерьев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2314063210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муниципальный ок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85031, Республика Карелия, г. Петрозаводск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. Варкауса, д.7, корп.4, кв.1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паева Ж.В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. 911405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.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ВИРАЖ-ИНВЕСТ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78132301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7813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1.20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1.2017</w:t>
            </w:r>
          </w:p>
        </w:tc>
      </w:tr>
      <w:tr>
        <w:trPr>
          <w:trHeight w:val="1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«ЛЕСНАЯ КОМПАНИЯ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30835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12.20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7</w:t>
            </w:r>
          </w:p>
        </w:tc>
      </w:tr>
      <w:tr>
        <w:trPr>
          <w:trHeight w:val="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лин Евгений Анатол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0497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3.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22.03.2022</w:t>
            </w:r>
          </w:p>
        </w:tc>
      </w:tr>
      <w:tr>
        <w:trPr>
          <w:trHeight w:val="11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«Секвойя Капитал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7813275935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ПП 781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8.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1.2021</w:t>
            </w:r>
          </w:p>
        </w:tc>
      </w:tr>
      <w:tr>
        <w:trPr>
          <w:trHeight w:val="9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Долгорукий Юрий Пет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6038318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.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1.2020</w:t>
            </w:r>
          </w:p>
        </w:tc>
      </w:tr>
      <w:tr>
        <w:trPr>
          <w:trHeight w:val="9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«ПРОМДРЕВ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1327554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ПП 1001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1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1.2023</w:t>
            </w:r>
          </w:p>
        </w:tc>
      </w:tr>
      <w:tr>
        <w:trPr>
          <w:trHeight w:val="9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Гузенко Ольга Борисовн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0995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муниципальный ок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86500, Республика Карелия, г. Беломорск, ул. Пашкова, д. 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зенко О.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911436991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gyzenko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olga</w:t>
            </w:r>
            <w:r>
              <w:rPr>
                <w:sz w:val="14"/>
                <w:szCs w:val="14"/>
              </w:rPr>
              <w:t>@</w:t>
            </w:r>
            <w:r>
              <w:rPr>
                <w:sz w:val="14"/>
                <w:szCs w:val="14"/>
                <w:lang w:val="en-US"/>
              </w:rPr>
              <w:t>yandex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00</w:t>
            </w:r>
            <w:r>
              <w:rPr>
                <w:sz w:val="14"/>
                <w:szCs w:val="1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2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</w:t>
            </w:r>
            <w:r>
              <w:rPr>
                <w:color w:val="000000"/>
                <w:sz w:val="14"/>
                <w:szCs w:val="14"/>
              </w:rPr>
              <w:t>Левенок Дмитрий Владимирович,</w:t>
            </w:r>
          </w:p>
          <w:p>
            <w:pPr>
              <w:pStyle w:val="Normal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</w:rPr>
              <w:t>ИНН 1901016249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2.20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1.2021</w:t>
            </w:r>
          </w:p>
        </w:tc>
      </w:tr>
      <w:tr>
        <w:trPr>
          <w:trHeight w:val="6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кционерное общество «Сегежский целлюлозно- бумажный комбинат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6004155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6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муниципальный ок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420, Республика Карелия, г. Сегежа, ул. Заводская, д.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ный директор филиала АО «Сегежский ЦБК» по лесным ресурсам Дехтяренко Сергей Александ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(81431)34694</w:t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Slzk-office@segezha-group.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04.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ПРОМДРЕВ СЕВЕР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00004092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100001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муниципальный ок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653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арелия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морский район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. Сосновец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Антикайнена, д. 2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директо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ов Серге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тол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8911412253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-mail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mdrev1407@yandex.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3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6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 2 – объекты регулирования, реализующие продукцию (товары) на предприятиях общественного питания при общеобразовательных школах, профтехучилищах, средних специальных и высших учебных заведениях.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 3 – объекты регулирования, оказывающие услуги по перевозке пассажиров и багажа общественным транспортом в городском сообщении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Тукало Александр Владимиро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0324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6.20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Лубянников Александр Владиславович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00536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5.20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20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Задорожний Сергей Александрович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22893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4"/>
                <w:szCs w:val="14"/>
              </w:rPr>
            </w:pPr>
            <w:r>
              <w:rPr>
                <w:color w:val="4F81BD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14"/>
                <w:szCs w:val="14"/>
              </w:rPr>
            </w:pPr>
            <w:r>
              <w:rPr>
                <w:color w:val="4F81BD"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7.20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2.20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Лубянников Антон Александрович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ИНН 1011020484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1.20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4.20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11:00Z</dcterms:created>
  <dc:creator>User</dc:creator>
  <dc:description/>
  <cp:keywords/>
  <dc:language>en-US</dc:language>
  <cp:lastModifiedBy>Пользователь</cp:lastModifiedBy>
  <cp:lastPrinted>2024-01-24T15:25:00Z</cp:lastPrinted>
  <dcterms:modified xsi:type="dcterms:W3CDTF">2024-02-07T13:11:00Z</dcterms:modified>
  <cp:revision>2</cp:revision>
  <dc:subject/>
  <dc:title>Распоряжение</dc:title>
</cp:coreProperties>
</file>